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0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ALVA BRAG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MUSICAL</w:t>
      </w:r>
    </w:p>
    <w:p>
      <w:pPr>
        <w:pStyle w:val="Normal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CARTA DE ANUÊNCI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TA DE ANUÊN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claro, perante a Secretaria da Cultura do Estado do Tocantins, que eu ___________________________________, CPF: ___________________________, fui convidado (a) a participar do projeto ________________________________________, de proponência de ____________________________________________________, CNPJ/CPF ___________________, escrito no Edital nº _____/2011 – SECULT/FEC, onde terei a função de _________________, tendo ciência e estando de acordo com os termos do Edit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almas, ____, de ____________ de 20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1:00Z</dcterms:created>
  <dc:creator>claudio nogueira</dc:creator>
  <dc:description/>
  <dc:language>en-US</dc:language>
  <cp:lastModifiedBy>claudio nogueira</cp:lastModifiedBy>
  <cp:lastPrinted>2011-07-31T15:41:00Z</cp:lastPrinted>
  <dcterms:modified xsi:type="dcterms:W3CDTF">2011-08-09T13:41:00Z</dcterms:modified>
  <cp:revision>2</cp:revision>
  <dc:subject/>
  <dc:title/>
</cp:coreProperties>
</file>